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LDABLE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complete a foldable for each; Circle, Parabola, Ellipse and Hyperbol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provided an “in progress” example and a complete Ellipse fold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ach foldable will require two (2) pieces of white paper (for the inside) and 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00065</wp:posOffset>
                </wp:positionH>
                <wp:positionV relativeFrom="paragraph">
                  <wp:posOffset>25400</wp:posOffset>
                </wp:positionV>
                <wp:extent cx="571500" cy="1262380"/>
                <wp:effectExtent l="17780" t="8890" r="171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262520"/>
                          <a:chOff x="0" y="0"/>
                          <a:chExt cx="571680" cy="1262520"/>
                        </a:xfrm>
                      </wpg:grpSpPr>
                      <wpg:grpSp>
                        <wpg:cNvGrpSpPr/>
                        <wpg:grpSpPr>
                          <a:xfrm>
                            <a:off x="720" y="233640"/>
                            <a:ext cx="304920" cy="10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0"/>
                              <a:ext cx="114480" cy="1028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53000" y="0"/>
                            <a:ext cx="41832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300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95pt;margin-top:2pt;width:44.95pt;height:99.35pt" coordorigin="8819,40" coordsize="899,1987">
                <v:group id="shape_0" style="position:absolute;left:8820;top:408;width:479;height:1619">
                  <v:line id="shape_0" from="8820,408" to="8999,1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408" to="9000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20;top:408;width:179;height:1619">
                    <v:line id="shape_0" from="9120,408" to="9120,20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0,408" to="9299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060,40" to="9718,1299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8819,40" to="9059,57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one (1) piece of color paper for the outside co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lding instructions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Fold one piece of WHITE paper from top to bottom at 5 7/8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ld the second piece of WHITE paper from top to bottom at 6 5/8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Fold your one piece of COLOR paper from top to bottom at 6 5/8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embly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lace your two WHITE folded pieces together back-to-back with the “long” folds next to each other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This will form four pages.  Page 1 – (middle short)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age 2 – (middle long)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age 3 – (longest)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Page 4 – (shortest) – for extra notes.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lide the WHITE pages into the COLOR cover (short) side up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APLE on both top left and top right before you cut the pa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old down the center to form “book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pen and cut WHITE pages and ONLY the TOP color pie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A. Parabola (2 graphs – one for the left, one for the right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Top color flap – glue graph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1 – (middle short), label,    EQUATION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2 – (middle long), label,      VERTEX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3 – (longest), label,               FOCU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4 – (shortest), label,              NOT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Move appropriate formulas from the handout to the labeled pages – revealed once you lift the flap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B. Ellipse (2 graphs – one for the left, one for the right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Top color flap – glue graph.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1 – (middle short), label,       EQUATION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2 – (middle long), label,         CENTER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3 – (longest), label,        MAJOR &amp; MINOR AXES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4 – (shortest), label,                 NOT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Move appropriate formulas from the handout to the labeled pages – revealed once you lift the fla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C. Hyperbola (2 graphs – one for the left, one for the right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Top color flap – glue graph.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1 – (middle short), label,                   EQUATION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2 – (middle long), label,                      CENTER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3 – (longest), label,        TRANSVERSE &amp; CONJUGATE AXES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4 – (shortest), label,                              NOTE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Move appropriate formulas from the handout to the labeled pages – revealed once you lift the fla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D. Circle (one graph – place on the right side)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Top color flap – glue graph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1 – (middle short), label,    EQUATION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2 – (middle long), label,      CENTER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Page 3 – (longest), label,              RADIUS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>Page 4 – (shortest), label,              NOTE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32"/>
          <w:szCs w:val="32"/>
        </w:rPr>
        <w:t>Move appropriate formulas from the handout to the labeled pages – revealed once you lift the flap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t your NAME or INITIALS on each one and place in your hanging folders.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9:36:00Z</dcterms:created>
  <dc:creator>ASD</dc:creator>
  <dc:description/>
  <cp:keywords/>
  <dc:language>en-US</dc:language>
  <cp:lastModifiedBy>ASD</cp:lastModifiedBy>
  <cp:lastPrinted>2007-12-12T17:23:00Z</cp:lastPrinted>
  <dcterms:modified xsi:type="dcterms:W3CDTF">2008-10-01T19:36:00Z</dcterms:modified>
  <cp:revision>2</cp:revision>
  <dc:subject/>
  <dc:title>FOLDABLE PROJECT</dc:title>
</cp:coreProperties>
</file>